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</w:t>
      </w:r>
      <w:r>
        <w:rPr>
          <w:rFonts w:eastAsia="Symbol" w:cs="Times New Roman" w:ascii="Times New Roman" w:hAnsi="Times New Roman"/>
          <w:b/>
          <w:bCs/>
          <w:sz w:val="24"/>
          <w:szCs w:val="24"/>
        </w:rPr>
        <w:t></w:t>
      </w:r>
      <w:r>
        <w:rPr>
          <w:rFonts w:cs="Times New Roman" w:ascii="Times New Roman" w:hAnsi="Times New Roman"/>
          <w:b/>
          <w:bCs/>
          <w:sz w:val="24"/>
          <w:szCs w:val="24"/>
        </w:rPr>
        <w:t>AN:2.30 PM TO 4:30 PM</w:t>
      </w:r>
    </w:p>
    <w:tbl>
      <w:tblPr>
        <w:tblW w:w="51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66"/>
        <w:gridCol w:w="1407"/>
        <w:gridCol w:w="1372"/>
        <w:gridCol w:w="1436"/>
        <w:gridCol w:w="1663"/>
        <w:gridCol w:w="1428"/>
        <w:gridCol w:w="1416"/>
        <w:gridCol w:w="1403"/>
        <w:gridCol w:w="1402"/>
      </w:tblGrid>
      <w:tr>
        <w:trPr>
          <w:trHeight w:val="55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7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1-C E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nd Water Develop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anagement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vement Design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ster Management and mitigation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Advanced Foundation Engineering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dvanced Structural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GIS and Remote Sensing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</w:t>
            </w:r>
          </w:p>
        </w:tc>
      </w:tr>
      <w:tr>
        <w:trPr>
          <w:trHeight w:val="26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s of Earthquake Engineering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planning and management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02-E E E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tilization of Electrical Energy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rumentation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wer System Operation And Control 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mization Techniques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witch Gear and Protection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ical Distribution System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gh Voltage Engineeri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ciples  Of Digital Signal Processing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  <w:color w:val="000000"/>
        </w:rPr>
        <w:t>DATE: 30-09-2020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0080" w:firstLine="72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10080" w:firstLine="720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4:30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1"/>
        <w:gridCol w:w="1366"/>
        <w:gridCol w:w="1389"/>
        <w:gridCol w:w="1433"/>
        <w:gridCol w:w="1431"/>
        <w:gridCol w:w="1570"/>
        <w:gridCol w:w="1325"/>
        <w:gridCol w:w="1057"/>
        <w:gridCol w:w="1498"/>
      </w:tblGrid>
      <w:tr>
        <w:trPr>
          <w:trHeight w:val="6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3-M E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ite Materia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4-E C E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crowave Engineering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Tele Communicationswitching Systems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I EMC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vision  Engineering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cal Communications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SP Processors and Architecture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mbedded Systems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/>
      </w:pPr>
      <w:r>
        <w:rPr>
          <w:b/>
        </w:rPr>
        <w:t>DATE: 30-09-2020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4:30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91"/>
        <w:gridCol w:w="1431"/>
        <w:gridCol w:w="1152"/>
        <w:gridCol w:w="1410"/>
        <w:gridCol w:w="1437"/>
        <w:gridCol w:w="1382"/>
        <w:gridCol w:w="1410"/>
        <w:gridCol w:w="1143"/>
        <w:gridCol w:w="1408"/>
      </w:tblGrid>
      <w:tr>
        <w:trPr>
          <w:trHeight w:val="52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03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5-C S E)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Testing Methodolo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 Programming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 Learning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ted Computing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e Computing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er Architecture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8-C H E M)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Safety and Hazard Managemen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39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nmental Bio Technology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30-09-2020</w:t>
        <w:tab/>
        <w:t>CONTROLLER OF EXAMINATIONS</w:t>
      </w:r>
      <w:r>
        <w:br w:type="page"/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4:30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281"/>
        <w:gridCol w:w="1696"/>
        <w:gridCol w:w="1348"/>
        <w:gridCol w:w="1311"/>
        <w:gridCol w:w="1498"/>
        <w:gridCol w:w="1431"/>
        <w:gridCol w:w="1325"/>
        <w:gridCol w:w="1146"/>
        <w:gridCol w:w="1501"/>
      </w:tblGrid>
      <w:tr>
        <w:trPr>
          <w:trHeight w:val="18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6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-E I E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ytical 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 Medical Instrumentation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metry and Telecontrol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and Realtime Systems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oelectronics &amp; Laser Instrumentation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and Automation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1-B M E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processors and Micro Controllers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SP Processors &amp; Architectu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bedded &amp; Real Time Systems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habilitation Engineering </w:t>
            </w:r>
          </w:p>
        </w:tc>
      </w:tr>
      <w:tr>
        <w:trPr>
          <w:trHeight w:val="5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 Medicine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30-09-2020</w:t>
      </w:r>
      <w:r>
        <w:rPr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</w:t>
      </w: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4:3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05"/>
        <w:gridCol w:w="1460"/>
        <w:gridCol w:w="1144"/>
        <w:gridCol w:w="1300"/>
        <w:gridCol w:w="1367"/>
        <w:gridCol w:w="1379"/>
        <w:gridCol w:w="1463"/>
        <w:gridCol w:w="1547"/>
        <w:gridCol w:w="1539"/>
      </w:tblGrid>
      <w:tr>
        <w:trPr>
          <w:trHeight w:val="5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4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12- I T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2715</wp:posOffset>
                      </wp:positionV>
                      <wp:extent cx="10642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1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79375</wp:posOffset>
                      </wp:positionV>
                      <wp:extent cx="10642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Testing Methodolo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 Oriented Analysis and Design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34010</wp:posOffset>
                      </wp:positionV>
                      <wp:extent cx="905510" cy="82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5pt;margin-top:2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Rich Internet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936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DATE: 30-09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spacing w:lineRule="auto" w:line="240" w:before="0" w:after="0"/>
        <w:ind w:left="10080" w:firstLine="720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4:30 PM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4"/>
        <w:gridCol w:w="1475"/>
        <w:gridCol w:w="1696"/>
        <w:gridCol w:w="1242"/>
        <w:gridCol w:w="1498"/>
        <w:gridCol w:w="1420"/>
        <w:gridCol w:w="1396"/>
        <w:gridCol w:w="1346"/>
        <w:gridCol w:w="1420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585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4-MCT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lexible Manufacturing System</w:t>
            </w:r>
          </w:p>
        </w:tc>
      </w:tr>
      <w:tr>
        <w:trPr>
          <w:trHeight w:val="269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Data Structures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2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7-E T M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Tele communication Technologies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ic Measurements and Instrumentatio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I EM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cal Communication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ead Spectrum Communications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Control System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Signal Processors and Architectures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601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bedded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30-09-2020</w:t>
      </w: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 I M E </w:t>
      </w:r>
      <w:r>
        <w:rPr>
          <w:rFonts w:eastAsia="Symbol" w:cs="Times New Roman" w:ascii="Times New Roman" w:hAnsi="Times New Roman"/>
          <w:b/>
          <w:bCs/>
          <w:sz w:val="24"/>
          <w:szCs w:val="24"/>
        </w:rPr>
        <w:t></w:t>
      </w:r>
      <w:r>
        <w:rPr>
          <w:rFonts w:cs="Times New Roman" w:ascii="Times New Roman" w:hAnsi="Times New Roman"/>
          <w:b/>
          <w:bCs/>
          <w:sz w:val="24"/>
          <w:szCs w:val="24"/>
        </w:rPr>
        <w:t>AN: 2.30 PM TO 4:3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45"/>
        <w:gridCol w:w="1381"/>
        <w:gridCol w:w="1225"/>
        <w:gridCol w:w="1236"/>
        <w:gridCol w:w="1539"/>
        <w:gridCol w:w="1674"/>
        <w:gridCol w:w="1328"/>
        <w:gridCol w:w="1217"/>
        <w:gridCol w:w="1367"/>
      </w:tblGrid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0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8-M M T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 Metallurgy and Corrosion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el Mining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 xml:space="preserve">     </w:t>
            </w: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Techniques and Metallograph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 COMPUTER ENGINEERING~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ig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s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 Technologies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ted systems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mputer Networks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LSI Design </w:t>
            </w:r>
          </w:p>
          <w:p>
            <w:pPr>
              <w:pStyle w:val="Normal"/>
              <w:widowControl w:val="false"/>
              <w:autoSpaceDE w:val="false"/>
              <w:spacing w:lineRule="exact" w:line="158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cessing</w:t>
            </w:r>
          </w:p>
        </w:tc>
      </w:tr>
      <w:tr>
        <w:trPr>
          <w:trHeight w:val="7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Computing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1-A E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frame Structural Design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 and Structural Dynamics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cal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30-09-2020</w:t>
      </w:r>
      <w:r>
        <w:rPr/>
        <w:t xml:space="preserve">   </w:t>
        <w:tab/>
        <w:t xml:space="preserve">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4:30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59"/>
        <w:gridCol w:w="1571"/>
        <w:gridCol w:w="1306"/>
        <w:gridCol w:w="1504"/>
        <w:gridCol w:w="1359"/>
        <w:gridCol w:w="1407"/>
        <w:gridCol w:w="1321"/>
        <w:gridCol w:w="1144"/>
        <w:gridCol w:w="1408"/>
      </w:tblGrid>
      <w:tr>
        <w:trPr>
          <w:trHeight w:val="69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01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INEERING~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id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contro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s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 medic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and optim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system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tu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i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facturing Systems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and Real Tim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s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16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toelectronics and Laser instrumentation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metry and tel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9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O-TECHNOLOGY~2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cular Biology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ethic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safety An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lectual Proper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ghts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nstream Processing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proces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and Pla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al Biolog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cer Biolog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p Improvemen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cular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hogenesis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37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pharmaceuticals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Bi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30-09-2020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4:30 PM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84"/>
        <w:gridCol w:w="1405"/>
        <w:gridCol w:w="1368"/>
        <w:gridCol w:w="1455"/>
        <w:gridCol w:w="1368"/>
        <w:gridCol w:w="1564"/>
        <w:gridCol w:w="1408"/>
        <w:gridCol w:w="1301"/>
        <w:gridCol w:w="1524"/>
      </w:tblGrid>
      <w:tr>
        <w:trPr>
          <w:trHeight w:val="26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114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4 – AME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trology &amp; Surface Engineering </w:t>
            </w:r>
          </w:p>
        </w:tc>
      </w:tr>
      <w:tr>
        <w:trPr>
          <w:trHeight w:val="7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– MIE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Slope Enginee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ubsidence Enginee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30-09-2020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 I M E </w:t>
      </w:r>
      <w:r>
        <w:rPr>
          <w:rFonts w:eastAsia="Symbol" w:cs="Times New Roman" w:ascii="Times New Roman" w:hAnsi="Times New Roman"/>
          <w:b/>
          <w:bCs/>
          <w:sz w:val="24"/>
          <w:szCs w:val="24"/>
        </w:rPr>
        <w:t></w:t>
      </w:r>
      <w:r>
        <w:rPr>
          <w:rFonts w:cs="Times New Roman" w:ascii="Times New Roman" w:hAnsi="Times New Roman"/>
          <w:b/>
          <w:bCs/>
          <w:sz w:val="24"/>
          <w:szCs w:val="24"/>
        </w:rPr>
        <w:t>AN: 2.30 PM TO 4:30 PM</w:t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1401"/>
        <w:gridCol w:w="1282"/>
        <w:gridCol w:w="1504"/>
        <w:gridCol w:w="1667"/>
        <w:gridCol w:w="1512"/>
        <w:gridCol w:w="1405"/>
        <w:gridCol w:w="1236"/>
        <w:gridCol w:w="1405"/>
      </w:tblGrid>
      <w:tr>
        <w:trPr>
          <w:trHeight w:val="6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66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MACHINERY~2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anical Handli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Loadi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pmen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logy And Machi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l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als Of Tribology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Electric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bil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ten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groun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pment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Mechanical System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ystem  Modeling An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ulation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Processor And Micro Controllers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(27 – PTME</w:t>
            </w:r>
            <w:r>
              <w:rPr>
                <w:b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peline Engineering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&amp; Petro Chemical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il &amp; Gas Process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nt Design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Health, Safety &amp; Environment in Petroleum Industry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umerical Method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or Modeling &amp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imulat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mputational Flui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Dynamics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ffshore Engineering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hemic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action Engineering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30-09-2020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4:30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02"/>
        <w:gridCol w:w="1373"/>
        <w:gridCol w:w="1273"/>
        <w:gridCol w:w="1502"/>
        <w:gridCol w:w="1416"/>
        <w:gridCol w:w="1383"/>
        <w:gridCol w:w="1549"/>
        <w:gridCol w:w="1301"/>
        <w:gridCol w:w="1367"/>
      </w:tblGrid>
      <w:tr>
        <w:trPr>
          <w:trHeight w:val="37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580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28-C E E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lution Of Soil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edi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le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stry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biolog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  <w:t>__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GIS and Remote Sensing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Air Pollution and Control</w:t>
            </w: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IN" w:eastAsia="en-I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ster Management</w:t>
            </w:r>
          </w:p>
          <w:p>
            <w:pPr>
              <w:pStyle w:val="Normal"/>
              <w:spacing w:before="0" w:after="0"/>
              <w:rPr/>
            </w:pPr>
            <w:r>
              <w:rPr/>
              <w:t>And Mitig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Water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009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le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Wat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ly Systems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09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ning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N" w:eastAsia="en-IN"/>
              </w:rPr>
            </w:pPr>
            <w:r>
              <w:rPr/>
              <w:t>Management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7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nd Wa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An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nagement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30-09-2020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4:30 PM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00"/>
        <w:gridCol w:w="1366"/>
        <w:gridCol w:w="1219"/>
        <w:gridCol w:w="1650"/>
        <w:gridCol w:w="1520"/>
        <w:gridCol w:w="1524"/>
        <w:gridCol w:w="1398"/>
        <w:gridCol w:w="1321"/>
        <w:gridCol w:w="1367"/>
      </w:tblGrid>
      <w:tr>
        <w:trPr>
          <w:trHeight w:val="36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62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29 – MSNT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RATIONS RESEARCH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D/CAM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trolog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Instrumentation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chatronic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mputational Fluid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Dynamic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odelling and Simulation in Materials Engineering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</w:tr>
      <w:tr>
        <w:trPr>
          <w:trHeight w:val="28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IN" w:eastAsia="en-I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chanic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ibration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utomation I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nufacturing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30-09-2020</w:t>
      </w:r>
      <w:r>
        <w:rPr/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OCTOBER-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/>
      </w:pPr>
      <w:r>
        <w:rPr>
          <w:rFonts w:eastAsia="Calibri" w:cs="Calibri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AN: 2.30 PM TO 4:30 PM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24"/>
        <w:gridCol w:w="1638"/>
        <w:gridCol w:w="1472"/>
        <w:gridCol w:w="1387"/>
        <w:gridCol w:w="1472"/>
        <w:gridCol w:w="1391"/>
        <w:gridCol w:w="1314"/>
        <w:gridCol w:w="1152"/>
        <w:gridCol w:w="1408"/>
      </w:tblGrid>
      <w:tr>
        <w:trPr>
          <w:trHeight w:val="6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6-10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9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10-2020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002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30 - ACE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t Design An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yout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232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s An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cial Analysis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03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ing And Storag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30-09-202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634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Anitha</cp:lastModifiedBy>
  <cp:lastPrinted>2019-09-25T13:07:00Z</cp:lastPrinted>
  <dcterms:modified xsi:type="dcterms:W3CDTF">2020-09-30T07:19:00Z</dcterms:modified>
  <cp:revision>363</cp:revision>
  <dc:subject/>
  <dc:title>JAWAHARLAL NEHRU TECHNOLOGICAL UNIVERSITY HYDERABAD</dc:title>
</cp:coreProperties>
</file>